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1"/>
        <w:numPr>
          <w:ilvl w:val="0"/>
          <w:numId w:val="1"/>
        </w:numPr>
        <w:spacing w:lineRule="atLeast" w:line="488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IDENTIFICACION DE PELIGROS</w:t>
      </w:r>
    </w:p>
    <w:p>
      <w:pPr>
        <w:pStyle w:val="CM51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1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Control topográfico / Elementos de civil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epción del terreno del proyect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rol topográfico de trabajos de movimiento de tierr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5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rap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rol topográfico de trabajos de encofrad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trap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perficie de trabajo con aberturas o al interior de la abertura (zanja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5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DENTIFICACION DE PELIGROS Y EVALUACION DE RIESGOS</w:t>
      </w:r>
    </w:p>
    <w:p>
      <w:pPr>
        <w:pStyle w:val="CM55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5"/>
        <w:spacing w:lineRule="atLeast" w:line="48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Control topográfico / Elementos de electromecánica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rol topográfico de los elementos de tuberí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0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5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rol topográfico durante el montaje e instalación de equipos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ON DE PELIGROS Y EVALUACION DE RIESGOS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Movimiento de tierra / Excavación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jecución de trabajos de movimiento de tierr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131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selección, clasificación, manipuleo, almacenamiento y preservación de materiales para movimiento de tierr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bració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la vibración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fectuar trabajos de excavación masiva (material suelto, roca, agua)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rap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mperatura ambiental (calor, frío, viento, lluvia y radiaciones solares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temperatura ambienta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862"/>
        <w:gridCol w:w="1493"/>
        <w:gridCol w:w="1876"/>
        <w:gridCol w:w="894"/>
        <w:gridCol w:w="1156"/>
      </w:tblGrid>
      <w:tr>
        <w:trPr>
          <w:trHeight w:val="510" w:hRule="atLeast"/>
        </w:trPr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577" w:hRule="atLeast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fectuar trabajos de excavación localizada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rapado por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297" w:hRule="atLeast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ción incorrecta de maquinarias, equipos o herramienta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5" w:hRule="atLeast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SIC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2" w:hRule="atLeast"/>
        </w:trPr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IMIC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s de eliminación de material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jetos punzocortantes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ANIC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acto con material punzocortante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ANIC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GONOMIC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SIC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IMIC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8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acio confinado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CANIC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una concentración menor a 19.5% de oxigen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0"/>
        <w:spacing w:lineRule="atLeast" w:line="488"/>
        <w:ind w:firstLine="247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DENTIFICACION DE PELIGROS Y EVALUACION DE RIESGOS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Movimiento de tierra / Sostenimiento de excavación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tabilización de taludes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jetos punzocortante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acto con material punzocortante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7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perficie de trabajo con aberturas o al interior de la abertura (zanja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velación de terren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ON DE PELIGROS Y EVALUACION DE RIESGOS </w:t>
      </w:r>
    </w:p>
    <w:p>
      <w:pPr>
        <w:pStyle w:val="CM50"/>
        <w:spacing w:lineRule="atLeast" w:line="48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Movimiento de tierra / Relleno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 de relleno masiv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bració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la vibración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 de relleno localizad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bració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la vibración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ON DE PELIGROS Y EVALUACION DE RIESGOS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Movimiento de tierra / Compactación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002"/>
        <w:gridCol w:w="1608"/>
        <w:gridCol w:w="1582"/>
        <w:gridCol w:w="938"/>
        <w:gridCol w:w="1259"/>
      </w:tblGrid>
      <w:tr>
        <w:trPr>
          <w:trHeight w:val="51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2" w:hRule="atLeast"/>
        </w:trPr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 de compactación masivo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 de compactación localizada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bración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la vibración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bración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la vibración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ÓN DE PELIGROS Y EVALUACION DE RIESGOS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Armadura de refuerzo / Pre – preparación de armaduras de refuerzo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131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clasificación, manipuleo, almacenamiento y preservación de materiales para la preparación de armaduras de refuerz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0"/>
        <w:spacing w:lineRule="atLeast" w:line="488"/>
        <w:ind w:firstLine="247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ÓN DE PELIGROS Y EVALUACION DE RIESGOS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Armadura de refuerzo / Fierro corrugado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bilitación, doblado y colocación de fierro corrugad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</w:t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NTIFICACIÓN DE PELIGROS Y EVALUACION DE RIESGOS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Concreto / Pre‐preparación de concreto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1065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clasificación, manipuleo, almacenamiento y preservación de materiales para concret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eño de mezclas de concret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ción incorrecta de maquinarias, equipos o herramienta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yección de partículas / material /elemen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ta de orden y limpiez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orrecta manipulación de carga (materiales y/o equipos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turas mantenidas durante la jornada de trabaj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v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ÓN DE PELIGROS Y EVALUACION DE RIESGOS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rPr/>
      </w:pPr>
      <w:r>
        <w:rPr/>
        <w:t xml:space="preserve">PROCESO / SUBPROCESO / ACTIVIDAD: Concreto / Producció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505"/>
        <w:gridCol w:w="1695"/>
        <w:gridCol w:w="2521"/>
      </w:tblGrid>
      <w:tr>
        <w:trPr>
          <w:trHeight w:val="51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</w:tr>
      <w:tr>
        <w:trPr>
          <w:trHeight w:val="822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ducción de concreto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</w:tr>
      <w:tr>
        <w:trPr>
          <w:trHeight w:val="577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</w:tr>
      <w:tr>
        <w:trPr>
          <w:trHeight w:val="332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</w:tr>
      <w:tr>
        <w:trPr>
          <w:trHeight w:val="577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</w:tr>
      <w:tr>
        <w:trPr>
          <w:trHeight w:val="577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</w:tr>
      <w:tr>
        <w:trPr>
          <w:trHeight w:val="335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505"/>
        <w:gridCol w:w="1695"/>
        <w:gridCol w:w="2521"/>
      </w:tblGrid>
      <w:tr>
        <w:trPr>
          <w:trHeight w:val="510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</w:tr>
      <w:tr>
        <w:trPr>
          <w:trHeight w:val="1065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stalación de elementos embebidos, insertos, pases y pernos de anclaje en trabajos de concreto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</w:tr>
      <w:tr>
        <w:trPr>
          <w:trHeight w:val="577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</w:tr>
      <w:tr>
        <w:trPr>
          <w:trHeight w:val="332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</w:tr>
      <w:tr>
        <w:trPr>
          <w:trHeight w:val="577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</w:tr>
      <w:tr>
        <w:trPr>
          <w:trHeight w:val="577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</w:tr>
      <w:tr>
        <w:trPr>
          <w:trHeight w:val="337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0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ÓN DE PELIGROS Y EVALUACION DE RIESGOS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Concreto / Colocación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84"/>
        <w:gridCol w:w="1439"/>
        <w:gridCol w:w="1900"/>
        <w:gridCol w:w="920"/>
        <w:gridCol w:w="1114"/>
      </w:tblGrid>
      <w:tr>
        <w:trPr>
          <w:trHeight w:val="510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1065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paración, colocación, compactación, tratamientos de juntas y curado de concret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8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10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1065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paración, colocación, compactación, tratamientos de juntas y curado de concret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ductores, maquinarias, equipos con energía eléctrica sin protege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acto con energía eléctrica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con maderas fragiles y/o colocadas sin mantener la continuida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sin barand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con residuos de materiales resbalos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bració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Exposición a la vibración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CM4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ÓN DE PELIGROS Y EVALUACION DE RIESGOS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CM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ECHA:</w:t>
      </w:r>
    </w:p>
    <w:p>
      <w:pPr>
        <w:pStyle w:val="CM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30"/>
        <w:rPr/>
      </w:pPr>
      <w:r>
        <w:rPr>
          <w:b/>
          <w:bCs/>
          <w:sz w:val="20"/>
          <w:szCs w:val="20"/>
        </w:rPr>
        <w:t>PROCESO / SUBPROCESO / ACTIVIDAD: Instalación de redes de distribución Principales y Secundarias ‐Instalación de nuevas conexiones domiciliarias / Excavaciones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0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jecución de trabajos de movimiento de tierr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131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selección, clasificación, manipuleo, almacenamiento y preservación de materiales para movimiento de tierr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ibració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la vibración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1310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selección, clasificación, manipuleo, almacenamiento y preservación de materiales para movimiento de tierr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fectuar trabajos de excavación masiva (material suelto, roca, agua)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rap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mperatura ambiental (calor, frío, viento, lluvia y radiaciones solares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temperatura ambienta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fectuar trabajos de excavación localizada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rap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quinarias, equipos 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s de eliminación de material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jetos punzocortante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acto con material punzocortante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S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4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ÓN DE PELIGROS Y EVALUACION DE RIESGOS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ECHA:</w:t>
      </w:r>
    </w:p>
    <w:p>
      <w:pPr>
        <w:pStyle w:val="CM5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Instalación de Redes de agua potable, Instalación de conexiones domiciliarias / Sostenimiento de excavación </w:t>
      </w:r>
    </w:p>
    <w:p>
      <w:pPr>
        <w:pStyle w:val="CM3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0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tabilización de taludes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jetos punzocortante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acto con material punzocortante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5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5" w:hRule="atLeast"/>
        </w:trPr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perficie de trabajo con aberturas o al interior de la abertura (zanja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77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velación de terren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82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33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  <w:tr>
        <w:trPr>
          <w:trHeight w:val="5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49"/>
        <w:spacing w:lineRule="atLeast" w:line="488"/>
        <w:ind w:firstLine="247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49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49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CM49"/>
        <w:spacing w:lineRule="atLeast" w:line="488"/>
        <w:ind w:firstLine="247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DENTIFICACIÓN DE PELIGROS Y EVALUACION DE RIESGOS </w:t>
      </w:r>
    </w:p>
    <w:p>
      <w:pPr>
        <w:pStyle w:val="CM49"/>
        <w:spacing w:lineRule="atLeast" w:line="4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49"/>
        <w:spacing w:lineRule="atLeast" w:line="488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Instalación de conexiones de alcantarillado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85"/>
        <w:gridCol w:w="1439"/>
        <w:gridCol w:w="1899"/>
        <w:gridCol w:w="919"/>
        <w:gridCol w:w="1114"/>
      </w:tblGrid>
      <w:tr>
        <w:trPr>
          <w:trHeight w:val="510" w:hRule="atLeast"/>
        </w:trPr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IFICACION PELIGRO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ERIF. RIESGO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CTIVIDAD R/NR/E </w:t>
            </w:r>
          </w:p>
        </w:tc>
      </w:tr>
      <w:tr>
        <w:trPr>
          <w:trHeight w:val="82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ción de conexiones existentes de alcantarillad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CAN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l mismo nivel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 </w:t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RGONOMICO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CM51"/>
        <w:numPr>
          <w:ilvl w:val="0"/>
          <w:numId w:val="1"/>
        </w:numPr>
        <w:spacing w:lineRule="atLeast" w:line="488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DESARROLLO DEL IP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2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23"/>
        <w:gridCol w:w="1614"/>
        <w:gridCol w:w="466"/>
        <w:gridCol w:w="462"/>
        <w:gridCol w:w="462"/>
        <w:gridCol w:w="466"/>
        <w:gridCol w:w="456"/>
        <w:gridCol w:w="589"/>
        <w:gridCol w:w="529"/>
        <w:gridCol w:w="769"/>
        <w:gridCol w:w="1605"/>
        <w:gridCol w:w="1939"/>
        <w:gridCol w:w="709"/>
      </w:tblGrid>
      <w:tr>
        <w:trPr>
          <w:trHeight w:val="1117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entificación de Peligros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Ámbito (3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iesgo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abilidad (P)</w:t>
            </w:r>
          </w:p>
          <w:p>
            <w:pPr>
              <w:pStyle w:val="Normal"/>
              <w:jc w:val="center"/>
              <w:rPr/>
            </w:pPr>
            <w:r>
              <w:rPr/>
              <w:t>P=A+B+C+D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Severidad (S)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PxS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Grado Riesgo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quisito Legal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didas de Control propuestas (F, M, R) (Ver Tabla 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Riesgo Significativo</w:t>
            </w:r>
          </w:p>
        </w:tc>
      </w:tr>
      <w:tr>
        <w:trPr>
          <w:trHeight w:val="532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08" w:hanging="0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yección de partículas / material /element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ción de partículas a los ojo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\# "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h3*i3 \# "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.050 Punto 13.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apacitar e inspeccionar el uso adecuadode las gafas protectoras. </w:t>
            </w:r>
            <w:r>
              <w:rPr>
                <w:b/>
                <w:bCs/>
                <w:sz w:val="20"/>
                <w:szCs w:val="20"/>
              </w:rPr>
              <w:t>(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>
          <w:trHeight w:val="53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siva velocidad del vehículo o equipo pesad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peado po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\# "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h4*i4 \# "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.050 Punto 7.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laboración de un Reglamento Interno de Transito en coordinación con el capataz de la obra. </w:t>
            </w:r>
            <w:r>
              <w:rPr>
                <w:b/>
                <w:bCs/>
                <w:sz w:val="20"/>
                <w:szCs w:val="20"/>
              </w:rPr>
              <w:t>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>
          <w:trHeight w:val="53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 contar con un estudio geotécnico del terren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pado po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\# "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h5*i5 \# "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.050 Punto 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ndo como base está información se aplicarán las medidas preventivas necesarias (Entibación, blindaje, apeo, talud o muros pantallas). </w:t>
            </w:r>
            <w:r>
              <w:rPr>
                <w:b/>
                <w:bCs/>
                <w:sz w:val="20"/>
                <w:szCs w:val="20"/>
              </w:rPr>
              <w:t>(F, 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erficie de trabajo con aberturas o al interior de la abertura (zanja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/>
              <w:t>G.050 Punto 23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tabilidad de Taludes, procedimientos de trabajo, Señalización (barreras)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gía en caso de ser necesario.</w:t>
            </w:r>
            <w:r>
              <w:rPr>
                <w:b/>
                <w:bCs/>
                <w:color w:val="000000"/>
                <w:sz w:val="20"/>
                <w:szCs w:val="20"/>
              </w:rPr>
              <w:t>(F, 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turas mantenidas durante la jornada de trabaj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M 375-2008-TR Titulo I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alizar un estudio para determinar el nivel de riesgo ergonómico aplicando una metodología adecuada. </w:t>
            </w:r>
            <w:r>
              <w:rPr>
                <w:b/>
                <w:bCs/>
                <w:color w:val="000000"/>
                <w:sz w:val="20"/>
                <w:szCs w:val="20"/>
              </w:rPr>
              <w:t>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hículos y maquinaria para movimiento de tierras y manipulación de material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.050 Punto 7.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dos los vehículos y toda  maquinaria deberán: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º Mantenerse en buen estado de funcionamiento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º Utilizarse correctamente. (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 de sentado durante la jornada de trabajo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M 375-2008-TR Titulo IV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alizar un estudio para determinar el nivel de riesgo ergonómico aplicando una metodología adecuada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(M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cavaciones sin protecció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/>
              <w:t>G.050 Punto 23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tabilidad de Taludes, procedimientos de trabajo, Señalización (barreras)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gía en caso de ser necesario.</w:t>
            </w:r>
            <w:r>
              <w:rPr>
                <w:b/>
                <w:bCs/>
                <w:color w:val="000000"/>
                <w:sz w:val="20"/>
                <w:szCs w:val="20"/>
              </w:rPr>
              <w:t>(F, 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ipientes, cargas sin puntos de agar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M 375-2008-TR Titulo III</w:t>
            </w:r>
            <w:bookmarkStart w:id="0" w:name="_GoBack"/>
            <w:bookmarkEnd w:id="0"/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alizar un estudio para determinar el nivel de riesgo ergonómico aplicando una metodología adecuada. </w:t>
            </w:r>
            <w:r>
              <w:rPr>
                <w:b/>
                <w:bCs/>
                <w:color w:val="000000"/>
                <w:sz w:val="20"/>
                <w:szCs w:val="20"/>
              </w:rPr>
              <w:t>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orrecta manipulación de carga (materiales y/o equipos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/>
              <w:t>G.050 Punto 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Realizar un estudio para determinar el nivel de riesgo ergonómico aplicando una metodología adecuada. </w:t>
            </w:r>
            <w:r>
              <w:rPr>
                <w:b/>
                <w:bCs/>
                <w:color w:val="000000"/>
                <w:sz w:val="18"/>
                <w:szCs w:val="18"/>
              </w:rPr>
              <w:t>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ctores, maquinarias, equipos con energía eléctrica sin protege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acto Direct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/>
              <w:t>G.050 Punto 7.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 instalaciones electricas en obra de los conductores, maquinarias, equipos deben contar con línea a tierra conectadas a pozos a tierra. </w:t>
            </w:r>
            <w:r>
              <w:rPr>
                <w:b/>
                <w:bCs/>
                <w:color w:val="000000"/>
                <w:sz w:val="18"/>
                <w:szCs w:val="18"/>
              </w:rPr>
              <w:t>(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aformas de trabajo con maderas fragiles y/o colocadas sin mantener la continuida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/>
              <w:t>G.050 Punto 21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 plataformas de trabajo deben ser confeccionadas con maderas sanas (sin cavidades, rajaduras o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caduras); Con una humedad  máxima de 18% y con una resistencia no menor a 2 veces la carga de trabajo. (F)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laborar un Procedimiento para Trabajos en Altura. (M)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s tablones deben ser colocadas juntas para tener una superficie  continua. (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aformas de trabajo sin baranda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/>
              <w:t>G.050 Punto 21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randas  hacia el lado exterior del  andamio y rodapiés (h=0.10m)  en ambos bordes  longitudinales. (F)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damios </w:t>
              <w:tab/>
              <w:t xml:space="preserve">de pata </w:t>
              <w:tab/>
              <w:t xml:space="preserve">de gallo  deben contar con barandas a 0.90m. (F)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Elaborar un Procedimiento para Trabajos en Altura. 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aformas de trabajo con residuos de materiales resbalosa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.050 Punto 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ntener las plataformas siempre ordenadas y limpias. </w:t>
            </w:r>
            <w:r>
              <w:rPr>
                <w:b/>
                <w:bCs/>
                <w:color w:val="000000"/>
                <w:sz w:val="20"/>
                <w:szCs w:val="20"/>
              </w:rPr>
              <w:t>(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acio confinad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una concentración menor a 19.5% de oxigeno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.050 Punto 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n Zanjas o excavaciones circulares o rectangulares definidas como Espacios Confinados, se le deberá proporcionar un medio seguro de entrada y salida. Se deberá contar con un asistente en la superficie de la excavación, quien estará en contacto con la(s) persona(s) dentro de la excavación. Usar arnés de seguridad y una línea de vida controlada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 los casos de empalmes a buzones existentes el personal deberá contar con mascaras antigas e ingresar con balón de oxigeno.</w:t>
            </w:r>
            <w:r>
              <w:rPr>
                <w:b/>
                <w:bCs/>
                <w:color w:val="000000"/>
                <w:sz w:val="20"/>
                <w:szCs w:val="20"/>
              </w:rPr>
              <w:t>(F, M Y 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M51"/>
        <w:numPr>
          <w:ilvl w:val="0"/>
          <w:numId w:val="1"/>
        </w:numPr>
        <w:spacing w:lineRule="atLeast" w:line="488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CUADRO DE RESUMEN DEL IPER</w:t>
      </w:r>
    </w:p>
    <w:p>
      <w:pPr>
        <w:pStyle w:val="Default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CM50"/>
        <w:spacing w:lineRule="atLeast" w:line="51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ADRO RESUMEN DE PELIGROS / RIESGOS SIGNIFICATIVOS</w:t>
      </w:r>
    </w:p>
    <w:p>
      <w:pPr>
        <w:pStyle w:val="CM50"/>
        <w:spacing w:lineRule="atLeast" w:line="5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5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Control topográfico / Elementos de civil 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32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424"/>
        <w:gridCol w:w="2591"/>
        <w:gridCol w:w="1626"/>
        <w:gridCol w:w="969"/>
      </w:tblGrid>
      <w:tr>
        <w:trPr>
          <w:trHeight w:val="387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epción del terreno del proyecto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rol topográfico de trabajos de movimiento de tierra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rapado p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rol topográfico de trabajos de encofrado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pado p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80" w:hRule="atLeast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perficie de trabajo con aberturas o al interior de la abertura (zanja)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49"/>
        <w:spacing w:lineRule="atLeast" w:line="480"/>
        <w:ind w:firstLine="23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UADRO RESUMEN DE PELIGROS / RIESGOS SIGNIFICATIVOS </w:t>
      </w:r>
    </w:p>
    <w:p>
      <w:pPr>
        <w:pStyle w:val="CM49"/>
        <w:spacing w:lineRule="atLeast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49"/>
        <w:spacing w:lineRule="atLeast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Movimiento de tierra / Excavació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jecución de trabajos de movimiento de tierr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106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selección, clasificación, manipuleo, almacenamiento y preservación de materiales para movimiento de tierr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l ruid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fectuar trabajos de excavación masiva (material suelto, roca, agua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rap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fectuar trabajos de excavación localizad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rap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l ruid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372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polv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s de eliminación de materia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8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acio confina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una concentración menor a 19.5% de oxigen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47"/>
        <w:spacing w:lineRule="atLeast" w:line="24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UADRO RESUMEN DE PELIGROS / RIESGOS SIGNIFICATIVO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ECHA: PROCESO / SUBPROCESO / ACTIVIDAD: Movimiento de tierra / Rellen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 de relleno masi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l mismo nive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l ruid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 de relleno localiza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ta de orden y limpiez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l mismo nive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l ruid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M58"/>
        <w:spacing w:lineRule="atLeast" w:line="59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8"/>
        <w:spacing w:lineRule="atLeast" w:line="59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58"/>
        <w:spacing w:lineRule="atLeast" w:line="593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UADRO RESUMEN DE PELIGROS / RIESGOS SIGNIFICATIVOS</w:t>
      </w:r>
    </w:p>
    <w:p>
      <w:pPr>
        <w:pStyle w:val="CM50"/>
        <w:spacing w:lineRule="atLeast" w:line="5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5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Movimiento de tierra / Compactació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 de compactación masi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 de compactación localizad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l ruid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8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</w:tbl>
    <w:p>
      <w:pPr>
        <w:pStyle w:val="CM50"/>
        <w:spacing w:lineRule="atLeast" w:line="480"/>
        <w:ind w:firstLine="23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50"/>
        <w:spacing w:lineRule="atLeast" w:line="480"/>
        <w:ind w:firstLine="23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UADRO RESUMEN DE PELIGROS / RIESGOS SIGNIFICATIVOS </w:t>
      </w:r>
    </w:p>
    <w:p>
      <w:pPr>
        <w:pStyle w:val="CM50"/>
        <w:spacing w:lineRule="atLeast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50"/>
        <w:spacing w:lineRule="atLeast" w:line="4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Mejoramiento de pozos existent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s de eliminación de materia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M33"/>
        <w:rPr>
          <w:sz w:val="20"/>
          <w:szCs w:val="20"/>
        </w:rPr>
      </w:pPr>
      <w:r>
        <w:rPr/>
        <w:tab/>
      </w:r>
      <w:r>
        <w:rPr>
          <w:b/>
          <w:bCs/>
          <w:sz w:val="20"/>
          <w:szCs w:val="20"/>
        </w:rPr>
        <w:t xml:space="preserve">CUADRO RESUMEN DE PELIGROS / RIESGOS SIGNIFICATIVO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50"/>
        <w:spacing w:lineRule="atLeast" w:line="51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FECHA: PROCESO / SUBPROCESO / ACTIVIDAD: Armadura de refuerzo / Pre – preparación de armaduras de refuerz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890"/>
        <w:gridCol w:w="2893"/>
        <w:gridCol w:w="2893"/>
        <w:gridCol w:w="1446"/>
      </w:tblGrid>
      <w:tr>
        <w:trPr>
          <w:trHeight w:val="387" w:hRule="atLeast"/>
        </w:trPr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131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clasificación, manipuleo, almacenamiento y preservación de materiales para la preparación de armaduras de refuerzo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M33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UADRO RESUMEN DE PELIGROS / RIESGOS SIGNIFICATIVOS</w:t>
      </w:r>
    </w:p>
    <w:p>
      <w:pPr>
        <w:pStyle w:val="CM50"/>
        <w:spacing w:lineRule="atLeast" w:line="51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FECHA: PROCESO / SUBPROCESO / ACTIVIDAD: Armadura de refuerzo / Fierro corruga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bilitación, doblado y colocación de fierro corruga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polv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49"/>
        <w:spacing w:lineRule="atLeast" w:line="480"/>
        <w:ind w:firstLine="23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UADRO RESUMEN DE PELIGROS / RIESGOS SIGNIFICATIVOS FECHA: PROCESO / SUBPROCESO / ACTIVIDAD: Concreto / Pre‐preparación de concreto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106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clasificación, manipuleo, almacenamiento y preservación de materiales para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polv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seño de mezclas de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polv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49"/>
        <w:spacing w:lineRule="atLeast" w:line="480"/>
        <w:ind w:firstLine="23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49"/>
        <w:spacing w:lineRule="atLeast" w:line="480"/>
        <w:ind w:firstLine="23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UADRO RESUMEN DE PELIGROS / RIESGOS SIGNIFICATIVOS </w:t>
      </w:r>
    </w:p>
    <w:p>
      <w:pPr>
        <w:pStyle w:val="CM49"/>
        <w:spacing w:lineRule="atLeast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49"/>
        <w:spacing w:lineRule="atLeast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Concreto / Producció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ducción de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polv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820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stalación de elementos embebidos, insertos, pases y pernos de anclaje en trabajos de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polv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49"/>
        <w:spacing w:lineRule="atLeast" w:line="480"/>
        <w:ind w:firstLine="23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UADRO RESUMEN DE PELIGROS / RIESGOS SIGNIFICATIVOS </w:t>
      </w:r>
    </w:p>
    <w:p>
      <w:pPr>
        <w:pStyle w:val="CM49"/>
        <w:spacing w:lineRule="atLeast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49"/>
        <w:spacing w:lineRule="atLeast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Concreto / Colocació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822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paración, colocación, compactación, tratamientos de juntas y curado de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822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paración, colocación, compactación, tratamientos de juntas y curado de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ductores, maquinarias, equipos con energía eléctrica sin protege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tacto con energía eléctric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822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con maderas fragiles y/o colocadas sin mantener la continuidad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sin baran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con residuos de materiales resbalos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8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49"/>
        <w:spacing w:lineRule="atLeast" w:line="480"/>
        <w:ind w:firstLine="23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UADRO RESUMEN DE PELIGROS / RIESGOS SIGNIFICATIVOS </w:t>
      </w:r>
    </w:p>
    <w:p>
      <w:pPr>
        <w:pStyle w:val="CM49"/>
        <w:spacing w:lineRule="atLeast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49"/>
        <w:spacing w:lineRule="atLeast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Concreto / Procesos especiales de cementació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tamiento de fisuras de estructuras de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820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tamiento de fisuras de estructuras de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con maderas fragiles y/o colocadas sin mantener la continuidad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sin baran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8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con residuos de materiales resbalos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ída a diferente nive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paración de estructuras de concre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recta manipulación de carga (materiales y/o equipos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82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con maderas fragiles y/o colocadas sin mantener la continuidad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sin baran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8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taformas de trabajo con residuos de materiales resbalos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M49"/>
        <w:spacing w:lineRule="atLeast" w:line="41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ADRO RESUMEN DE PELIGROS / RIESGOS SIGNIFICATIVOS</w:t>
      </w:r>
    </w:p>
    <w:p>
      <w:pPr>
        <w:pStyle w:val="CM49"/>
        <w:spacing w:lineRule="atLeast" w:line="4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49"/>
        <w:spacing w:lineRule="atLeast" w:line="4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49"/>
        <w:spacing w:lineRule="atLeast" w:line="41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Instalación de la red de agua potable, e  Instalación de conexiones domiciliarias / Excavació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jecución de trabajos de movimiento de tierr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106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selección, clasificación, manipuleo, almacenamiento y preservación de materiales para movimiento de tierr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106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pecificación, selección, clasificación, manipuleo, almacenamiento y preservación de materiales para movimiento de tierr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fectuar trabajos de excavación masiva (material suelto, roca, agua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rap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breesfuerz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l 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3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a polv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fectuar trabajos de excavación localizada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contar con un estudio geotécnico del terren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rap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peado p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roducción de partículas a los oj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ipientes, cargas sin puntos de agarre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breesfuerz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5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polv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bajos de eliminación de materia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de parte del cuerpo a posturas mantenid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372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i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l ruido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  <w:tr>
        <w:trPr>
          <w:trHeight w:val="38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lv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osición a polv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</w:t>
            </w:r>
          </w:p>
        </w:tc>
      </w:tr>
    </w:tbl>
    <w:p>
      <w:pPr>
        <w:pStyle w:val="CM49"/>
        <w:spacing w:lineRule="atLeast" w:line="41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M49"/>
        <w:spacing w:lineRule="atLeast" w:line="41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ADRO RESUMEN DE PELIGROS / RIESGOS SIGNIFICATIVOS</w:t>
      </w:r>
    </w:p>
    <w:p>
      <w:pPr>
        <w:pStyle w:val="CM49"/>
        <w:spacing w:lineRule="atLeast" w:line="41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ECHA: </w:t>
      </w:r>
    </w:p>
    <w:p>
      <w:pPr>
        <w:pStyle w:val="CM49"/>
        <w:spacing w:lineRule="atLeast" w:line="41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CESO / SUBPROCESO / ACTIVIDAD: Instalación de la red de agua potable e Instalación de nuevas conexiones domiciliarias / Sostenimiento de excavación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02"/>
        <w:gridCol w:w="3002"/>
        <w:gridCol w:w="3002"/>
        <w:gridCol w:w="1003"/>
      </w:tblGrid>
      <w:tr>
        <w:trPr>
          <w:trHeight w:val="387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EA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ELIGR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ESGO SIGNIFICATIVO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BSERVACIONES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UNTAJE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stabilización de talude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oyección de partículas / material /element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troducción de partículas a los ojo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perficie de trabajo con aberturas o al interior de la abertura (zanja)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ída a diferente nivel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velación de terren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cesiva velocidad del vehículo o equipo pesad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77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eración incorrecta de maquinarias, equipos o herramient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 xml:space="preserve">Golpeado por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  <w:tr>
        <w:trPr>
          <w:trHeight w:val="58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sturas mantenidas durante la jornada de trabajo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xposición de parte del cuerpo a posturas mantenidas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1" w:right="1411" w:gutter="0" w:header="720" w:top="1699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DGPNN+TimesNew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296660</wp:posOffset>
              </wp:positionH>
              <wp:positionV relativeFrom="paragraph">
                <wp:posOffset>-2730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-2.15pt;mso-position-vertical-relative:text;margin-left:49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296660</wp:posOffset>
              </wp:positionH>
              <wp:positionV relativeFrom="paragraph">
                <wp:posOffset>-2730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-2.15pt;mso-position-vertical-relative:text;margin-left:49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6840"/>
    </w:tblGrid>
    <w:tr>
      <w:trPr>
        <w:trHeight w:val="156" w:hRule="atLeast"/>
      </w:trPr>
      <w:tc>
        <w:tcPr>
          <w:tcW w:w="1908" w:type="dxa"/>
          <w:tcBorders/>
        </w:tcPr>
        <w:p>
          <w:pPr>
            <w:pStyle w:val="Normal"/>
            <w:autoSpaceDE w:val="false"/>
            <w:snapToGrid w:val="false"/>
            <w:rPr>
              <w:rFonts w:ascii="Tahoma" w:hAnsi="Tahoma" w:cs="Tahoma"/>
              <w:b/>
              <w:b/>
              <w:i/>
              <w:i/>
              <w:szCs w:val="20"/>
            </w:rPr>
          </w:pPr>
          <w:r>
            <w:rPr>
              <w:rFonts w:cs="Tahoma" w:ascii="Tahoma" w:hAnsi="Tahoma"/>
              <w:b/>
              <w:i/>
              <w:szCs w:val="20"/>
            </w:rPr>
          </w:r>
        </w:p>
      </w:tc>
      <w:tc>
        <w:tcPr>
          <w:tcW w:w="6840" w:type="dxa"/>
          <w:tcBorders/>
        </w:tcPr>
        <w:p>
          <w:pPr>
            <w:pStyle w:val="Normal"/>
            <w:autoSpaceDE w:val="false"/>
            <w:snapToGrid w:val="false"/>
            <w:ind w:left="612" w:hanging="0"/>
            <w:jc w:val="center"/>
            <w:rPr>
              <w:rFonts w:ascii="Tahoma" w:hAnsi="Tahoma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Tahoma" w:hAnsi="Tahoma"/>
              <w:b/>
              <w:bCs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6840"/>
    </w:tblGrid>
    <w:tr>
      <w:trPr>
        <w:trHeight w:val="156" w:hRule="atLeast"/>
      </w:trPr>
      <w:tc>
        <w:tcPr>
          <w:tcW w:w="1908" w:type="dxa"/>
          <w:tcBorders/>
        </w:tcPr>
        <w:p>
          <w:pPr>
            <w:pStyle w:val="Normal"/>
            <w:autoSpaceDE w:val="false"/>
            <w:snapToGrid w:val="false"/>
            <w:rPr>
              <w:rFonts w:ascii="Tahoma" w:hAnsi="Tahoma" w:cs="Tahoma"/>
              <w:b/>
              <w:b/>
              <w:i/>
              <w:i/>
              <w:szCs w:val="20"/>
            </w:rPr>
          </w:pPr>
          <w:r>
            <w:rPr>
              <w:rFonts w:cs="Tahoma" w:ascii="Tahoma" w:hAnsi="Tahoma"/>
              <w:b/>
              <w:i/>
              <w:szCs w:val="20"/>
            </w:rPr>
          </w:r>
        </w:p>
      </w:tc>
      <w:tc>
        <w:tcPr>
          <w:tcW w:w="6840" w:type="dxa"/>
          <w:tcBorders/>
        </w:tcPr>
        <w:p>
          <w:pPr>
            <w:pStyle w:val="Normal"/>
            <w:autoSpaceDE w:val="false"/>
            <w:snapToGrid w:val="false"/>
            <w:ind w:left="612" w:hanging="0"/>
            <w:jc w:val="center"/>
            <w:rPr>
              <w:rFonts w:ascii="Tahoma" w:hAnsi="Tahoma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Tahoma" w:hAnsi="Tahoma"/>
              <w:b/>
              <w:bCs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CM47">
    <w:name w:val="CM47"/>
    <w:basedOn w:val="Default"/>
    <w:next w:val="Default"/>
    <w:qFormat/>
    <w:pPr/>
    <w:rPr>
      <w:color w:val="000000"/>
    </w:rPr>
  </w:style>
  <w:style w:type="paragraph" w:styleId="CM48">
    <w:name w:val="CM48"/>
    <w:basedOn w:val="Default"/>
    <w:next w:val="Default"/>
    <w:qFormat/>
    <w:pPr/>
    <w:rPr>
      <w:color w:val="000000"/>
    </w:rPr>
  </w:style>
  <w:style w:type="paragraph" w:styleId="CM49">
    <w:name w:val="CM49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93"/>
    </w:pPr>
    <w:rPr>
      <w:color w:val="000000"/>
    </w:rPr>
  </w:style>
  <w:style w:type="paragraph" w:styleId="CM50">
    <w:name w:val="CM50"/>
    <w:basedOn w:val="Default"/>
    <w:next w:val="Default"/>
    <w:qFormat/>
    <w:pPr/>
    <w:rPr>
      <w:color w:val="000000"/>
    </w:rPr>
  </w:style>
  <w:style w:type="paragraph" w:styleId="CM51">
    <w:name w:val="CM51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/>
    <w:rPr>
      <w:color w:val="000000"/>
    </w:rPr>
  </w:style>
  <w:style w:type="paragraph" w:styleId="CM55">
    <w:name w:val="CM55"/>
    <w:basedOn w:val="Default"/>
    <w:next w:val="Default"/>
    <w:qFormat/>
    <w:pPr/>
    <w:rPr>
      <w:color w:val="000000"/>
    </w:rPr>
  </w:style>
  <w:style w:type="paragraph" w:styleId="CM56">
    <w:name w:val="CM5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9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83"/>
    </w:pPr>
    <w:rPr>
      <w:color w:val="000000"/>
    </w:rPr>
  </w:style>
  <w:style w:type="paragraph" w:styleId="CM52">
    <w:name w:val="CM52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57">
    <w:name w:val="CM57"/>
    <w:basedOn w:val="Default"/>
    <w:next w:val="Default"/>
    <w:qFormat/>
    <w:pPr/>
    <w:rPr>
      <w:color w:val="000000"/>
    </w:rPr>
  </w:style>
  <w:style w:type="paragraph" w:styleId="CM58">
    <w:name w:val="CM58"/>
    <w:basedOn w:val="Default"/>
    <w:next w:val="Default"/>
    <w:qFormat/>
    <w:pPr/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51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488"/>
    </w:pPr>
    <w:rPr>
      <w:color w:val="000000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32">
    <w:name w:val="CM32"/>
    <w:basedOn w:val="Default"/>
    <w:next w:val="Default"/>
    <w:qFormat/>
    <w:pPr/>
    <w:rPr>
      <w:rFonts w:ascii="DDGPNN+TimesNewRoman;Times New Roman" w:hAnsi="DDGPNN+TimesNewRoman;Times New Roman" w:cs="DDGPNN+TimesNewRoman;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31"/>
    </w:pPr>
    <w:rPr>
      <w:rFonts w:ascii="DDGPNN+TimesNewRoman;Times New Roman" w:hAnsi="DDGPNN+TimesNewRoman;Times New Roman" w:cs="DDGPNN+TimesNewRoman;Times New Roman"/>
      <w:color w:val="000000"/>
    </w:rPr>
  </w:style>
  <w:style w:type="paragraph" w:styleId="CM34">
    <w:name w:val="CM34"/>
    <w:basedOn w:val="Normal"/>
    <w:next w:val="Normal"/>
    <w:qFormat/>
    <w:pPr>
      <w:widowControl w:val="false"/>
      <w:autoSpaceDE w:val="false"/>
    </w:pPr>
    <w:rPr>
      <w:rFonts w:ascii="DDGPNN+TimesNewRoman;Times New Roman" w:hAnsi="DDGPNN+TimesNewRoman;Times New Roman" w:cs="DDGPNN+TimesNewRoman;Times New Roman"/>
    </w:rPr>
  </w:style>
  <w:style w:type="paragraph" w:styleId="CM37">
    <w:name w:val="CM37"/>
    <w:basedOn w:val="Normal"/>
    <w:next w:val="Normal"/>
    <w:qFormat/>
    <w:pPr>
      <w:widowControl w:val="false"/>
      <w:autoSpaceDE w:val="false"/>
    </w:pPr>
    <w:rPr>
      <w:rFonts w:ascii="DDGPNN+TimesNewRoman;Times New Roman" w:hAnsi="DDGPNN+TimesNewRoman;Times New Roman" w:cs="DDGPNN+TimesNewRoman;Times New Roman"/>
    </w:rPr>
  </w:style>
  <w:style w:type="paragraph" w:styleId="CM39">
    <w:name w:val="CM39"/>
    <w:basedOn w:val="Default"/>
    <w:next w:val="Default"/>
    <w:qFormat/>
    <w:pPr/>
    <w:rPr>
      <w:rFonts w:ascii="DDGPNN+TimesNewRoman;Times New Roman" w:hAnsi="DDGPNN+TimesNewRoman;Times New Roman" w:cs="DDGPNN+TimesNewRoman;Times New Roman"/>
      <w:color w:val="000000"/>
    </w:rPr>
  </w:style>
  <w:style w:type="paragraph" w:styleId="CM35">
    <w:name w:val="CM35"/>
    <w:basedOn w:val="Default"/>
    <w:next w:val="Default"/>
    <w:qFormat/>
    <w:pPr/>
    <w:rPr>
      <w:rFonts w:ascii="DDGPNN+TimesNewRoman;Times New Roman" w:hAnsi="DDGPNN+TimesNewRoman;Times New Roman" w:cs="DDGPNN+TimesNewRoman;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ascii="DDGPNN+TimesNewRoman;Times New Roman" w:hAnsi="DDGPNN+TimesNewRoman;Times New Roman" w:cs="DDGPNN+TimesNewRoman;Times New Roman"/>
      <w:color w:val="000000"/>
    </w:rPr>
  </w:style>
  <w:style w:type="paragraph" w:styleId="CM41">
    <w:name w:val="CM41"/>
    <w:basedOn w:val="Default"/>
    <w:next w:val="Default"/>
    <w:qFormat/>
    <w:pPr/>
    <w:rPr>
      <w:rFonts w:ascii="DDGPNN+TimesNewRoman;Times New Roman" w:hAnsi="DDGPNN+TimesNewRoman;Times New Roman" w:cs="DDGPNN+TimesNewRoman;Times New Roman"/>
      <w:color w:val="000000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45:00Z</dcterms:created>
  <dc:creator>DGM</dc:creator>
  <dc:description/>
  <cp:keywords/>
  <dc:language>en-US</dc:language>
  <cp:lastModifiedBy>Usuario</cp:lastModifiedBy>
  <dcterms:modified xsi:type="dcterms:W3CDTF">2014-04-16T02:12:00Z</dcterms:modified>
  <cp:revision>14</cp:revision>
  <dc:subject/>
  <dc:title/>
</cp:coreProperties>
</file>